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анатомия, физиология и гиги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ое образова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глубленной подготов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sz w:val="28"/>
          <w:szCs w:val="28"/>
        </w:rPr>
      </w:pPr>
      <w:r>
        <w:rPr>
          <w:rFonts w:eastAsia="TimesNewRomanPSMT;Arial Unicode MS" w:cs="TimesNewRomanPSMT;Arial Unicode MS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sz w:val="28"/>
          <w:szCs w:val="28"/>
        </w:rPr>
      </w:pPr>
      <w:r>
        <w:rPr>
          <w:rFonts w:eastAsia="TimesNewRomanPSMT;Arial Unicode MS" w:cs="TimesNewRomanPSMT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В соответствии с учебным планом по дисциплине "Возрастная анатомия, физиология и гигиена" </w:t>
      </w:r>
      <w:r>
        <w:rPr>
          <w:rFonts w:eastAsia="TimesNewRomanPSMT;Arial Unicode MS"/>
          <w:b/>
          <w:bCs/>
        </w:rPr>
        <w:t xml:space="preserve">самостоятельная внеаудиторная работа </w:t>
      </w:r>
      <w:r>
        <w:rPr>
          <w:rFonts w:eastAsia="TimesNewRomanPSMT;Arial Unicode MS"/>
        </w:rPr>
        <w:t xml:space="preserve">студентов в объеме 39 часов </w:t>
      </w:r>
      <w:r>
        <w:rPr>
          <w:rFonts w:eastAsia="TimesNewRomanPSMT;Arial Unicode MS"/>
          <w:b/>
          <w:bCs/>
        </w:rPr>
        <w:t>заключается</w:t>
      </w:r>
      <w:r>
        <w:rPr>
          <w:rFonts w:eastAsia="TimesNewRomanPSMT;Arial Unicode MS"/>
        </w:rPr>
        <w:t>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В рамках дисциплины "Возрастная анатомия, физиология и гигиена" разработана </w:t>
      </w:r>
      <w:r>
        <w:rPr>
          <w:rFonts w:eastAsia="TimesNewRomanPSMT;Arial Unicode MS"/>
          <w:b/>
          <w:bCs/>
        </w:rPr>
        <w:t>система заданий</w:t>
      </w:r>
      <w:r>
        <w:rPr>
          <w:rFonts w:eastAsia="TimesNewRomanPSMT;Arial Unicode MS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учебной дисциплины.</w:t>
      </w:r>
    </w:p>
    <w:p>
      <w:pPr>
        <w:pStyle w:val="Normal"/>
        <w:autoSpaceDE w:val="false"/>
        <w:jc w:val="both"/>
        <w:rPr>
          <w:rFonts w:eastAsia="TimesNewRomanPSMT;Arial Unicode MS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Arial Unicode MS"/>
          <w:color w:val="000000"/>
        </w:rPr>
        <w:t>составлены в соответствии с лекционным курсом по дисциплине «</w:t>
      </w:r>
      <w:r>
        <w:rPr>
          <w:rFonts w:eastAsia="TimesNewRomanPSMT;Arial Unicode MS"/>
        </w:rPr>
        <w:t>Возрастная анатомия, физиология и гигиена</w:t>
      </w:r>
      <w:r>
        <w:rPr>
          <w:rFonts w:eastAsia="TimesNewRomanPSMT;Arial Unicode MS"/>
          <w:color w:val="000000"/>
        </w:rPr>
        <w:t>». 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9"/>
          <w:tab w:val="left" w:pos="1040" w:leader="none"/>
        </w:tabs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tabs>
          <w:tab w:val="clear" w:pos="709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</w:t>
      </w:r>
    </w:p>
    <w:p>
      <w:pPr>
        <w:pStyle w:val="Normal"/>
        <w:tabs>
          <w:tab w:val="clear" w:pos="709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9"/>
          <w:tab w:val="left" w:pos="1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9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7371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Arial Unicode MS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Arial Unicode MS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Arial Unicode MS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jc w:val="both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Содержание самостоятельной работы</w:t>
      </w:r>
    </w:p>
    <w:p>
      <w:pPr>
        <w:pStyle w:val="Normal"/>
        <w:autoSpaceDE w:val="false"/>
        <w:jc w:val="center"/>
        <w:rPr/>
      </w:pPr>
      <w:r>
        <w:rPr>
          <w:b/>
        </w:rPr>
        <w:t>по  учебной дисциплине</w:t>
      </w:r>
      <w:r>
        <w:rPr/>
        <w:tab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454"/>
        <w:gridCol w:w="1416"/>
      </w:tblGrid>
      <w:tr>
        <w:trPr>
          <w:trHeight w:val="73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Введение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1. Уровни организации организма 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1.1. Структура организма человека.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таблицы "Органоиды животной клетки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ение таблицы  "Ткани организма человека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1.2. Основные закономерности роста и развития организма человек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схемы факторов физического и психического развития ребен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2. Анатомия, физиология и гигиена систем органов здорового человека, возрастные анатомо-физиологические особенности дет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1. Анатомия, физиология и гиги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нервной системы, нервная и гуморальная регуляция функций организма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одбор примеров безусловных и условных рефлексов у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римеров показателей гомеостаза у человека и животны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ение таблицы "Обоснование принципов гигиены нервной системы у детей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рекомендаций для родителей по предупреждению неврозов у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й по теме "Формы проявления неврозов в детском возрасте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2. Анатомия, физиология и гигиена желез внутренней и смешанной секреци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ение таблицы "Железы внутренней секреции и их значение в развитии человека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й на тему "Гипер- и гипофункция желёз внутренней секреции в детском возрасте" (по выбору студен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3. Анатомия, физиология и гигиена системы органов дыхания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реферата по теме "Гигиена детского голоса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готовка рефератов, презентаций по теме «Гигиена органов дыхания»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упражнений для тренировки речевого дыхания у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>
          <w:trHeight w:val="820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4. Анатомия, физиология и гигиена кожи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</w:rPr>
              <w:t>Оформление опорной схемы "Физиологический механизм закаливания"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>
          <w:trHeight w:val="340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FF0000"/>
              </w:rPr>
            </w:pPr>
            <w:r>
              <w:rPr/>
              <w:t>Разработка рекомендаций для родителей по гигиене кожи у детей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Тема 2.5. Анатомия, физиология и гигиена опорно-двигательного аппарат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я на тему (по выбору студента): "Понятие о физическом развитии", "Показатели физического развития детей дошкольного возраста", "Возрастно-половые особенности физического развития детей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методик оценки осанки и плоскостопия у дет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6. Анатомия, физиология и гигиена пищеварительной системы и пищеваре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суточного пищевого рациона в ДОУ по предложенному план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й о роли витаминов в обмене вещест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110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Тема 2.7. Анатомия, физиология и гигиена сердечно-сосудистой системы. Кровь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color w:val="000000"/>
              </w:rPr>
              <w:t>Подготовка сообщения по теме "Меры профилактики нарушений работы сердца и сосудов у детей дошкольного возраста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8. Анатомия, физиология и гигиена мочевыделительной систем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мочевыде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я на тему "Причины заболеваний мочевыделительной системы у детей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2.9. Анатомия, физиология сенсорных систем. Гигиена органов чувств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сновных положений гигиены зрения и слуха у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3. Нейрофизиологические основы поведения человека. Высшая нервная деятель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3.1. Влияние процессов физиологического созревания и развития ребенка на его физическую и психическую работоспособность и поведение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сообщения для родителей по теме "Условия нормального развития речи детей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бор примеров проявления торможения различных видов у детей дошкольного возраст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рекомендаций для родителей и педагогов по улучшению запоминания материала деть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ообщения на тему "Тактика поведения педагога по отношению к детям с разными типологическими особенностями ВНД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4. Биологические ритмы. Гигиена учебно-воспитательного проце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Тема 4.1. Возрастной режим, его значение в развитии ребёнка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презентации по теме ''Совы'' и ''жаворонки'', особенности их обучения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2. </w:t>
            </w:r>
            <w:r>
              <w:rPr>
                <w:bCs/>
              </w:rPr>
              <w:t>Основы гигиены детей и профилактики заболевани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шение ситуационных производственных задач по тем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с нормативными документами "Санитарно-эпидемиологические требования к устройству, содержанию и организация режима работы в ДО" (от 15.05.2013 с изм. 27.09.2015г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.</w:t>
            </w:r>
          </w:p>
        </w:tc>
      </w:tr>
    </w:tbl>
    <w:p>
      <w:pPr>
        <w:pStyle w:val="Normal"/>
        <w:tabs>
          <w:tab w:val="clear" w:pos="709"/>
          <w:tab w:val="left" w:pos="104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ap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Введ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1. Какой круг вопросов изучают возрастная анатомия и физиология?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2. Дайте определение анатомии, физиологии, гигиене, возрастной анатомии и физиологии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3. Какие методы познания используются в анатомии?</w:t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4. Какие методы познания используются в физиологии?</w:t>
      </w:r>
    </w:p>
    <w:p>
      <w:pPr>
        <w:pStyle w:val="Normal"/>
        <w:tabs>
          <w:tab w:val="clear" w:pos="709"/>
          <w:tab w:val="left" w:pos="4520" w:leader="none"/>
        </w:tabs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tabs>
          <w:tab w:val="clear" w:pos="709"/>
          <w:tab w:val="left" w:pos="4520" w:leader="none"/>
        </w:tabs>
        <w:jc w:val="center"/>
        <w:rPr>
          <w:b/>
          <w:b/>
          <w:caps/>
        </w:rPr>
      </w:pPr>
      <w:r>
        <w:rPr>
          <w:b/>
          <w:caps/>
        </w:rPr>
        <w:t>Раздел 1. Уровни организации организма человека</w:t>
      </w:r>
    </w:p>
    <w:p>
      <w:pPr>
        <w:pStyle w:val="Normal"/>
        <w:jc w:val="center"/>
        <w:rPr>
          <w:caps/>
        </w:rPr>
      </w:pPr>
      <w:r>
        <w:rPr>
          <w:caps/>
        </w:rPr>
        <w:t>Тема 1.1. Структура организма человека.</w:t>
      </w:r>
    </w:p>
    <w:p>
      <w:pPr>
        <w:pStyle w:val="Normal"/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Вопросы для повторения: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1. Какие функции выполняет клетка?</w:t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2. Дайте определение ткани. Назовите виды тканей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3. Что такое орган, система органов, аппарат органов? Дайте определение, объясните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4. Какие системы органов вы знаете? Что объединяет органы в единую систему?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таблицы "Органоиды животной клетки" (1 ч.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дание:</w:t>
      </w:r>
      <w:r>
        <w:rPr/>
        <w:t xml:space="preserve"> необходимо заполнить правую часть предложенной таблицы:</w:t>
      </w:r>
    </w:p>
    <w:p>
      <w:pPr>
        <w:pStyle w:val="Normal"/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6148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еллы цитоплаз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Функции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тохондри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лекс Гольдж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ндоплазматическая сеть (ЭПС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ибосомы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зосо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нтриоли + центросфера= клеточный центр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ротрубочки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ind w:left="0"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ценивание:</w:t>
      </w:r>
    </w:p>
    <w:p>
      <w:pPr>
        <w:pStyle w:val="Normal"/>
        <w:ind w:firstLine="708"/>
        <w:jc w:val="both"/>
        <w:rPr/>
      </w:pPr>
      <w:r>
        <w:rPr/>
        <w:t>5 (отлично) – все функции органелл животной клетки выписаны верно ИЛИ имеется 1-2 незначительные неточности, при это отсутствует избыточность информации при ответе;</w:t>
      </w:r>
    </w:p>
    <w:p>
      <w:pPr>
        <w:pStyle w:val="Normal"/>
        <w:ind w:firstLine="708"/>
        <w:jc w:val="both"/>
        <w:rPr/>
      </w:pPr>
      <w:r>
        <w:rPr/>
        <w:t>4 (хорошо) – имеется 1 ошибка ИЛИ 3-4 неточности, остальные задания выполнены верно;</w:t>
      </w:r>
    </w:p>
    <w:p>
      <w:pPr>
        <w:pStyle w:val="Normal"/>
        <w:ind w:firstLine="708"/>
        <w:jc w:val="both"/>
        <w:rPr/>
      </w:pPr>
      <w:r>
        <w:rPr/>
        <w:t>3 (удовлетворительно) – имеется 2-3 ошибки ИЛИ неточности в большинстве из предложенных заданий;</w:t>
      </w:r>
    </w:p>
    <w:p>
      <w:pPr>
        <w:pStyle w:val="Normal"/>
        <w:ind w:firstLine="708"/>
        <w:jc w:val="both"/>
        <w:rPr/>
      </w:pPr>
      <w:r>
        <w:rPr/>
        <w:t xml:space="preserve">2 (неудовлетворительно) – 4 и более ошибок ИЛИ ошибки во всех предложенных заданиях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е таблицы  "Ткани организма человека" (1 ч.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дание:</w:t>
      </w:r>
      <w:r>
        <w:rPr/>
        <w:t xml:space="preserve"> необходимо заполнить предложенную таблицу </w:t>
      </w:r>
      <w:r>
        <w:rPr>
          <w:u w:val="single"/>
        </w:rPr>
        <w:t>постепенно</w:t>
      </w:r>
      <w:r>
        <w:rPr/>
        <w:t>, по мере изучения темы "Ткани".</w:t>
      </w:r>
    </w:p>
    <w:p>
      <w:pPr>
        <w:pStyle w:val="Normal"/>
        <w:ind w:firstLine="708"/>
        <w:jc w:val="both"/>
        <w:rPr/>
      </w:pPr>
      <w:r>
        <w:rPr>
          <w:i/>
        </w:rPr>
        <w:t>Срок сдачи задания</w:t>
      </w:r>
      <w:r>
        <w:rPr/>
        <w:t xml:space="preserve"> – контрольная работа по теме Ткани. </w:t>
      </w:r>
      <w:r>
        <w:rPr>
          <w:b/>
        </w:rPr>
        <w:t>Внимание!</w:t>
      </w:r>
      <w:r>
        <w:rPr/>
        <w:t xml:space="preserve"> Без заполненной таблицы студент не допускается к выполнению контрольной работы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кани организма человека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936"/>
        <w:gridCol w:w="2208"/>
        <w:gridCol w:w="2616"/>
      </w:tblGrid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ид ткан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трое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ахождение в организ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Функциональные особенности</w:t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Эпители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>- покровный эпител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>- железистый эпител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едините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>- собственно соедините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 xml:space="preserve">- скелетные ткани </w:t>
            </w:r>
          </w:p>
          <w:p>
            <w:pPr>
              <w:pStyle w:val="Default"/>
              <w:rPr/>
            </w:pPr>
            <w:r>
              <w:rPr/>
              <w:t xml:space="preserve">           </w:t>
            </w:r>
            <w:r>
              <w:rPr/>
              <w:t xml:space="preserve">хрящевая, </w:t>
            </w:r>
          </w:p>
          <w:p>
            <w:pPr>
              <w:pStyle w:val="Default"/>
              <w:rPr/>
            </w:pPr>
            <w:r>
              <w:rPr/>
              <w:t xml:space="preserve">           </w:t>
            </w:r>
            <w:r>
              <w:rPr/>
              <w:t>кост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</w:t>
            </w:r>
            <w:r>
              <w:rPr/>
              <w:t>- кров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Мышечна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- поперечнополосат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- гладк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 xml:space="preserve">- поперечнополосатая </w:t>
            </w:r>
          </w:p>
          <w:p>
            <w:pPr>
              <w:pStyle w:val="Default"/>
              <w:rPr/>
            </w:pPr>
            <w:r>
              <w:rPr/>
              <w:t xml:space="preserve">             </w:t>
            </w:r>
            <w:r>
              <w:rPr/>
              <w:t>(сердеч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Нерв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1.2. Основные закономерности роста и развития организма чело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1. Как соотносятся понятия "рост" и "развитие"?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2. В чем состоит различие между ростом и созреванием?</w:t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3. Назовите основные закономерности роста и развития. Охарактеризуйте их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4. Какие показатели характеризуют возрастную норму?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5. Что понимают под онтогенезом?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6. Что такое биологический возраст и каковы показатели его зрелости?</w:t>
      </w:r>
    </w:p>
    <w:p>
      <w:pPr>
        <w:pStyle w:val="Normal"/>
        <w:tabs>
          <w:tab w:val="clear" w:pos="709"/>
          <w:tab w:val="left" w:pos="4473" w:leader="none"/>
        </w:tabs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/>
      </w:pPr>
      <w:r>
        <w:rPr>
          <w:b/>
        </w:rPr>
        <w:t>Составление схемы факторов физического и психического развития ребенка (2 ч.)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>
          <w:i/>
        </w:rPr>
        <w:t xml:space="preserve">Задание: </w:t>
      </w:r>
      <w:r>
        <w:rPr/>
        <w:t xml:space="preserve">из комплекса изученных факторов развития человека выделить факторы физического развития и факторы психического развития (минимум – 5 примеров). 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Задание рекомендуется выполнять в 3 этап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473" w:leader="none"/>
        </w:tabs>
        <w:jc w:val="both"/>
        <w:rPr/>
      </w:pPr>
      <w:r>
        <w:rPr/>
        <w:t>выделить факторы физического развития ребёнка, представить их в виде схем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473" w:leader="none"/>
        </w:tabs>
        <w:jc w:val="both"/>
        <w:rPr/>
      </w:pPr>
      <w:r>
        <w:rPr/>
        <w:t>выделить факторы психического развития ребёнка, представить их в виде схем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473" w:leader="none"/>
        </w:tabs>
        <w:jc w:val="both"/>
        <w:rPr/>
      </w:pPr>
      <w:r>
        <w:rPr/>
        <w:t xml:space="preserve">соотнести две группы факторов развития, выделив факторы, которые могут выступать как факторы физического, так и психического развития ребёнка. </w:t>
      </w:r>
    </w:p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  <w:t xml:space="preserve">            </w:t>
      </w:r>
      <w:r>
        <w:rPr/>
        <w:t>Результаты оформить в виде схемы. Образец на рисунке. Схема может иметь любой другой вид.</w:t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55"/>
        <w:gridCol w:w="1255"/>
        <w:gridCol w:w="4426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Факторы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Факторы</w:t>
            </w:r>
          </w:p>
        </w:tc>
        <w:tc>
          <w:tcPr>
            <w:tcW w:w="4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22860</wp:posOffset>
                      </wp:positionV>
                      <wp:extent cx="381000" cy="114300"/>
                      <wp:effectExtent l="1905" t="1460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pt,1.8pt" to="140.3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4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860</wp:posOffset>
                      </wp:positionV>
                      <wp:extent cx="853440" cy="228600"/>
                      <wp:effectExtent l="635" t="1714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53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.8pt" to="63.7pt,19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76200</wp:posOffset>
                      </wp:positionV>
                      <wp:extent cx="4267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pt,6pt" to="143.9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зическое развитие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76200</wp:posOffset>
                      </wp:positionV>
                      <wp:extent cx="868680" cy="228600"/>
                      <wp:effectExtent l="0" t="5080" r="1270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8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6pt" to="124.05pt,2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76200</wp:posOffset>
                      </wp:positionV>
                      <wp:extent cx="868680" cy="342900"/>
                      <wp:effectExtent l="0" t="4445" r="190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8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6pt" to="124.05pt,3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</w:t>
            </w:r>
          </w:p>
        </w:tc>
        <w:tc>
          <w:tcPr>
            <w:tcW w:w="4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6pt" to="61.3pt,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сихическое развити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5240</wp:posOffset>
                      </wp:positionV>
                      <wp:extent cx="441960" cy="114300"/>
                      <wp:effectExtent l="1270" t="5080" r="0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pt,1.2pt" to="145.15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29540</wp:posOffset>
                      </wp:positionV>
                      <wp:extent cx="472440" cy="228600"/>
                      <wp:effectExtent l="2540" t="4445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0.2pt" to="142.7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4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4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Оценивание: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5 (отлично) – выделено 5 и более факторов развития каждого вида, факторы подобраны правильно;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4 (хорошо) -  выделено 3-4 факторы каждого вида, факторы подобраны правильно ИЛИ выделено 5 и более факторов развития каждого вида, но имеются 2-3 неточности;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3 (удовлетворительно) – выделено 2 фактора, подобраны правильно ИЛИ 3-4 фактора каждого вида, но имеются 2-3 неточности ИЛИ выделено 5 и более факторов развития каждого вида, но имеется 2-3 грубые ошибки;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2 (неудовлетворительно) – задание не выполнено ИЛИ в выполненном задании большая часть задания – ошибки.</w:t>
      </w:r>
    </w:p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  <w:caps/>
        </w:rPr>
      </w:pPr>
      <w:r>
        <w:rPr>
          <w:b/>
          <w:caps/>
        </w:rPr>
        <w:t>Раздел 2. Анатомия, физиология и гигиена систем органов здорового человека, возрастные анатомо-физиологические особенности детей.</w:t>
      </w:r>
    </w:p>
    <w:p>
      <w:pPr>
        <w:pStyle w:val="Normal"/>
        <w:jc w:val="center"/>
        <w:rPr>
          <w:caps/>
        </w:rPr>
      </w:pPr>
      <w:r>
        <w:rPr>
          <w:caps/>
        </w:rPr>
        <w:t>Тема 2.1. Анатомия, физиология и гигиена</w:t>
      </w:r>
    </w:p>
    <w:p>
      <w:pPr>
        <w:pStyle w:val="Normal"/>
        <w:jc w:val="center"/>
        <w:rPr>
          <w:caps/>
        </w:rPr>
      </w:pPr>
      <w:r>
        <w:rPr>
          <w:caps/>
        </w:rPr>
        <w:t>нервной системы, нервная и гуморальная регуляция функций организма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опросы для повторения: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1. В чем значение нервной системы?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2. Какова структура нервной ткани?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3. Что такое рефлекс?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4. Каково строение рефлекторной дуги?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5. Какое значение в жизни человека имеют рефлексы?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</w:rPr>
        <w:t>6. Какие движения называются произвольными, непроизвольными? В чем их различие?</w:t>
      </w:r>
    </w:p>
    <w:p>
      <w:pPr>
        <w:pStyle w:val="Normal"/>
        <w:tabs>
          <w:tab w:val="clear" w:pos="709"/>
          <w:tab w:val="left" w:pos="7128" w:leader="none"/>
        </w:tabs>
        <w:rPr>
          <w:i/>
          <w:i/>
          <w:szCs w:val="22"/>
        </w:rPr>
      </w:pPr>
      <w:r>
        <w:rPr>
          <w:i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7128" w:leader="none"/>
        </w:tabs>
        <w:rPr/>
      </w:pPr>
      <w:r>
        <w:rPr>
          <w:b/>
          <w:szCs w:val="22"/>
        </w:rPr>
        <w:t xml:space="preserve">Основные понятия по теме </w:t>
      </w:r>
      <w:r>
        <w:rPr>
          <w:szCs w:val="22"/>
        </w:rPr>
        <w:t>(знать определение, уметь объяснить сущность)</w:t>
      </w:r>
      <w:r>
        <w:rPr>
          <w:b/>
          <w:szCs w:val="22"/>
        </w:rPr>
        <w:t xml:space="preserve">: </w:t>
      </w:r>
    </w:p>
    <w:p>
      <w:pPr>
        <w:pStyle w:val="Normal"/>
        <w:tabs>
          <w:tab w:val="clear" w:pos="709"/>
          <w:tab w:val="left" w:pos="7128" w:leader="none"/>
        </w:tabs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sectPr>
          <w:type w:val="nextPage"/>
          <w:pgSz w:w="11906" w:h="16838"/>
          <w:pgMar w:left="1083" w:right="731" w:gutter="0" w:header="0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нервная система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нейрон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синапс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рефлекс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рефлекторная дуга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рецептор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афферентный нейрон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вставочный нейрон; </w:t>
      </w:r>
    </w:p>
    <w:p>
      <w:pPr>
        <w:pStyle w:val="Normal"/>
        <w:tabs>
          <w:tab w:val="clear" w:pos="709"/>
          <w:tab w:val="left" w:pos="7128" w:leader="none"/>
        </w:tabs>
        <w:ind w:firstLine="1080"/>
        <w:rPr>
          <w:szCs w:val="22"/>
        </w:rPr>
      </w:pPr>
      <w:r>
        <w:rPr>
          <w:szCs w:val="22"/>
        </w:rPr>
        <w:t xml:space="preserve">эфферентный нейрон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 xml:space="preserve">эффектор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 xml:space="preserve">центральная нервная система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 xml:space="preserve">периферическая нервная система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 xml:space="preserve">соматическая нервная система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 xml:space="preserve">вегетативная нервная система; 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>сегмент спинного мозга;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>мозговой ствол;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>мозжечок;</w:t>
      </w:r>
    </w:p>
    <w:p>
      <w:pPr>
        <w:pStyle w:val="Normal"/>
        <w:tabs>
          <w:tab w:val="clear" w:pos="709"/>
          <w:tab w:val="left" w:pos="7128" w:leader="none"/>
        </w:tabs>
        <w:rPr>
          <w:szCs w:val="22"/>
        </w:rPr>
      </w:pPr>
      <w:r>
        <w:rPr>
          <w:szCs w:val="22"/>
        </w:rPr>
        <w:t>полушария головного мозга</w:t>
      </w:r>
    </w:p>
    <w:p>
      <w:pPr>
        <w:sectPr>
          <w:type w:val="continuous"/>
          <w:pgSz w:w="11906" w:h="16838"/>
          <w:pgMar w:left="1083" w:right="731" w:gutter="0" w:header="0" w:top="1134" w:footer="0" w:bottom="102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примеров безусловных и условных рефлексов у детей дошкольного возраста. (1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дание:</w:t>
      </w:r>
      <w:r>
        <w:rPr/>
        <w:t xml:space="preserve"> подобрать по 3-4 примера безусловных и условных рефлексов, которые наблюдаются у детей дошкольного возраста. Описать рефлексы, выделить безусловный раздражитель и условный раздражител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Оценивание: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примера, все задания выполнены правильно или имеются 1-2 неточности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примера, все задания выполнены правильно или имеются 1-2 неточности ИЛИ подобраны 3-4 примера, но имеются 3-4 неточности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примера, имеется 1 ошибка ИЛИ подобраны 3-4 примера + 1-2 ошибки ИЛИ подобраны 3-4 примера + 3-4 неточности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ы 2 примера, имеется 1 ошибка ИЛИ подобраны 3-4 примера, где 3-4 ошибк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е таблицы "Обоснование принципов гигиены нервной системы у детей" (2 ч.)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ние: </w:t>
      </w:r>
      <w:r>
        <w:rPr/>
        <w:t>задание выполняется в соответствие с таблицей из методического пособия Косарева И.В., Рябинцова Н.А. Методическое пособие "Анатомо-физиологические особенности систем органов дошкольников, их гигиена", Сокол,- 2009,- стр 16.</w:t>
      </w:r>
    </w:p>
    <w:p>
      <w:pPr>
        <w:pStyle w:val="Normal"/>
        <w:ind w:firstLine="708"/>
        <w:jc w:val="both"/>
        <w:rPr/>
      </w:pPr>
      <w:r>
        <w:rPr/>
        <w:t>Представленная в пособии таблица переносится в рабочую тетрадь и заполняется её правая часть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ценивание: </w:t>
      </w:r>
      <w:r>
        <w:rPr/>
        <w:t>при оценивании учитываются следующие критери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аконичность, краткость отве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основанность, точность формулиров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ёт возрастных особенностей нервной системы у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бор рекомендаций для родителей по предупреждению невроз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детей дошкольного возраста (2 ч.)</w:t>
      </w:r>
    </w:p>
    <w:p>
      <w:pPr>
        <w:pStyle w:val="Normal"/>
        <w:jc w:val="both"/>
        <w:rPr/>
      </w:pPr>
      <w:r>
        <w:rPr/>
        <w:tab/>
        <w:t>Адресованность: родители детей дошкольного возраста.</w:t>
      </w:r>
    </w:p>
    <w:p>
      <w:pPr>
        <w:pStyle w:val="Normal"/>
        <w:jc w:val="both"/>
        <w:rPr/>
      </w:pPr>
      <w:r>
        <w:rPr/>
        <w:tab/>
        <w:t xml:space="preserve">Форма представления: выступление на родительском собрании ИЛИ материал для родительского уголка.  </w:t>
      </w:r>
    </w:p>
    <w:p>
      <w:pPr>
        <w:pStyle w:val="Normal"/>
        <w:tabs>
          <w:tab w:val="clear" w:pos="709"/>
          <w:tab w:val="left" w:pos="1040" w:leader="none"/>
        </w:tabs>
        <w:rPr/>
      </w:pPr>
      <w:r>
        <w:rPr/>
        <w:tab/>
        <w:t>См. требования к заданиям по типу "Подбор рекомендаций".</w:t>
      </w:r>
    </w:p>
    <w:p>
      <w:pPr>
        <w:pStyle w:val="Normal"/>
        <w:tabs>
          <w:tab w:val="clear" w:pos="709"/>
          <w:tab w:val="left" w:pos="10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сообщений по теме "Формы проявления неврозов в детском возрасте" (2 ч.)</w:t>
      </w:r>
    </w:p>
    <w:p>
      <w:pPr>
        <w:pStyle w:val="Normal"/>
        <w:tabs>
          <w:tab w:val="clear" w:pos="709"/>
          <w:tab w:val="left" w:pos="2120" w:leader="none"/>
        </w:tabs>
        <w:ind w:firstLine="709"/>
        <w:rPr/>
      </w:pPr>
      <w:r>
        <w:rPr/>
        <w:t xml:space="preserve">См. требования к подготовке сообщений. </w:t>
      </w:r>
    </w:p>
    <w:p>
      <w:pPr>
        <w:pStyle w:val="Normal"/>
        <w:tabs>
          <w:tab w:val="clear" w:pos="709"/>
          <w:tab w:val="left" w:pos="212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212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8. Анатомия, физиология и гигиена желез внутренней и смешанной секреции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 xml:space="preserve">Вопросы для повторения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473" w:leader="none"/>
        </w:tabs>
        <w:jc w:val="both"/>
        <w:rPr/>
      </w:pPr>
      <w:r>
        <w:rPr/>
        <w:t>Какие группы желёз в организме человека вам известны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473" w:leader="none"/>
        </w:tabs>
        <w:jc w:val="both"/>
        <w:rPr/>
      </w:pPr>
      <w:r>
        <w:rPr/>
        <w:t>В чём принципиальное отличие желёз внутренней секреции от желез внешней секреции? Приведите примеры желёз внутренней секре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473" w:leader="none"/>
        </w:tabs>
        <w:jc w:val="both"/>
        <w:rPr/>
      </w:pPr>
      <w:r>
        <w:rPr/>
        <w:t>В чём особенности функционирования желёз смешанной секреции? Приведите примеры желёз смешанной секре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473" w:leader="none"/>
        </w:tabs>
        <w:jc w:val="both"/>
        <w:rPr/>
      </w:pPr>
      <w:r>
        <w:rPr/>
        <w:t>Что представляют собой гормоны? Приведите примеры гормонов.</w:t>
      </w:r>
    </w:p>
    <w:p>
      <w:pPr>
        <w:pStyle w:val="Normal"/>
        <w:tabs>
          <w:tab w:val="clear" w:pos="709"/>
          <w:tab w:val="left" w:pos="447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Заполнение таблицы "Железы внутренней секреции и их значение в развитии человека"</w:t>
      </w:r>
    </w:p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>
          <w:i/>
        </w:rPr>
        <w:t xml:space="preserve">Задание: </w:t>
      </w:r>
      <w:r>
        <w:rPr/>
        <w:t>заполнить предложенную таблицу:</w:t>
      </w:r>
    </w:p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9"/>
        <w:gridCol w:w="2005"/>
        <w:gridCol w:w="2500"/>
        <w:gridCol w:w="2010"/>
        <w:gridCol w:w="177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Желез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Вырабатываемые гормо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Значение в развитии чело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Признаки гиперфун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Признаки гипофункции</w:t>
            </w:r>
          </w:p>
        </w:tc>
      </w:tr>
      <w:tr>
        <w:trPr/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елезы внутренней секре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Гипофи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Щитовидная желе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Паращито-видные желез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Надпочеч-н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>
                <w:b/>
              </w:rPr>
              <w:t>Эндокринная часть желез смешанной секре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Поджелудочная желе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Половые желез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Подготовка сообщений на тему "Гипер- и гипофункция желёз внутренней секреции в детском возрасте" (по выбору студента)</w:t>
      </w:r>
    </w:p>
    <w:p>
      <w:pPr>
        <w:pStyle w:val="Normal"/>
        <w:rPr/>
      </w:pPr>
      <w:r>
        <w:rPr/>
        <w:t xml:space="preserve">         </w:t>
      </w:r>
      <w:r>
        <w:rPr/>
        <w:t>См. требования к подготовке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5. Анатомия, физиология и гигиена системы органов дыхания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473" w:leader="none"/>
        </w:tabs>
        <w:jc w:val="both"/>
        <w:rPr/>
      </w:pPr>
      <w:r>
        <w:rPr/>
        <w:t>Какие функции выполняет дыхательная система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473" w:leader="none"/>
        </w:tabs>
        <w:jc w:val="both"/>
        <w:rPr/>
      </w:pPr>
      <w:r>
        <w:rPr/>
        <w:t>Назовите органы, образующие дыхательную систем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473" w:leader="none"/>
        </w:tabs>
        <w:jc w:val="both"/>
        <w:rPr>
          <w:rFonts w:eastAsia="TimesNewRomanPSMT;Arial Unicode MS"/>
        </w:rPr>
      </w:pPr>
      <w:r>
        <w:rPr>
          <w:rFonts w:eastAsia="TimesNewRomanPSMT;Arial Unicode MS"/>
        </w:rPr>
        <w:t>Что называют жизненной емкостью легких?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реферата по теме "Гигиена детского голоса"</w:t>
      </w:r>
    </w:p>
    <w:p>
      <w:pPr>
        <w:pStyle w:val="Normal"/>
        <w:jc w:val="both"/>
        <w:rPr/>
      </w:pPr>
      <w:r>
        <w:rPr/>
        <w:tab/>
        <w:t>Задание: подготовить реферат по предложенной теме.</w:t>
      </w:r>
    </w:p>
    <w:p>
      <w:pPr>
        <w:pStyle w:val="Normal"/>
        <w:jc w:val="both"/>
        <w:rPr/>
      </w:pPr>
      <w:r>
        <w:rPr/>
        <w:tab/>
        <w:t>Адресованность: родители детей дошкольного возраста, воспитатели ДОО.</w:t>
      </w:r>
    </w:p>
    <w:p>
      <w:pPr>
        <w:pStyle w:val="Normal"/>
        <w:jc w:val="both"/>
        <w:rPr/>
      </w:pPr>
      <w:r>
        <w:rPr/>
        <w:tab/>
        <w:t>Оценивание: см. требования к рефер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формулировать вопросы по теме "Возрастные особенности дыхательной системы"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дание:</w:t>
      </w:r>
      <w:r>
        <w:rPr/>
        <w:t xml:space="preserve"> пользуясь предложенной литературой, сформулировать не менее 3-х вопросов по теме. Основное требование к вопросам – вопросы должны отражать существенные особенности дыхательной системы у детей. Не рекомендуется формулировать вопросы типа</w:t>
      </w:r>
      <w:r>
        <w:rPr>
          <w:i/>
        </w:rPr>
        <w:t xml:space="preserve">: какова высота носовой полости у детей в 6 месяцев?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основных положение гигиены органов дыхания у детей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ние: </w:t>
      </w:r>
      <w:r>
        <w:rPr/>
        <w:t>задание выполняется в соответствие с таблицей из методического пособия Косарева И.В., Рябинцова Н.А. Методическое пособие "Анатомо-физиологические особенности систем органов дошкольников, их гигиена", Сокол,- 2009,- стр 19.</w:t>
      </w:r>
    </w:p>
    <w:p>
      <w:pPr>
        <w:pStyle w:val="Normal"/>
        <w:ind w:firstLine="708"/>
        <w:jc w:val="both"/>
        <w:rPr/>
      </w:pPr>
      <w:r>
        <w:rPr/>
        <w:t>Представленная в пособии таблица переносится в рабочую тетрадь и заполняется её правая часть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ценивание: </w:t>
      </w:r>
      <w:r>
        <w:rPr/>
        <w:t>при оценивании учитываются следующие критер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коничность, краткость от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анность, точность формулир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ёт возрастных особенностей нервной системы у детей.</w:t>
      </w:r>
    </w:p>
    <w:p>
      <w:pPr>
        <w:pStyle w:val="Normal"/>
        <w:tabs>
          <w:tab w:val="clear" w:pos="709"/>
          <w:tab w:val="left" w:pos="447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Подбор упражнений для тренировки речевого дыхания у детей дошкольного возраста</w:t>
      </w:r>
    </w:p>
    <w:p>
      <w:pPr>
        <w:pStyle w:val="Normal"/>
        <w:ind w:firstLine="709"/>
        <w:jc w:val="both"/>
        <w:rPr/>
      </w:pPr>
      <w:r>
        <w:rPr>
          <w:i/>
        </w:rPr>
        <w:t>Задание:</w:t>
      </w:r>
      <w:r>
        <w:rPr/>
        <w:t xml:space="preserve"> Пользуясь предложенной литературой, подобрать 3-4 упражнения для детей дошкольного возраста, цель которых – развитие речевого дыхания у детей.</w:t>
      </w:r>
    </w:p>
    <w:p>
      <w:pPr>
        <w:pStyle w:val="Normal"/>
        <w:ind w:firstLine="709"/>
        <w:jc w:val="both"/>
        <w:rPr/>
      </w:pPr>
      <w:r>
        <w:rPr/>
        <w:t>У каждого упражнения должны быть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звание</w:t>
      </w:r>
      <w:r>
        <w:rPr/>
        <w:t xml:space="preserve"> (преимущественного игрового, образного характер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возрастная отнесённость</w:t>
      </w:r>
      <w:r>
        <w:rPr/>
        <w:t xml:space="preserve"> (для детей какого возраста предназначено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цель</w:t>
      </w:r>
      <w:r>
        <w:rPr/>
        <w:t xml:space="preserve"> (развитие речевого дыхания + может быть ещё одна или несколько других);</w:t>
      </w:r>
    </w:p>
    <w:p>
      <w:pPr>
        <w:pStyle w:val="Normal"/>
        <w:ind w:firstLine="709"/>
        <w:jc w:val="both"/>
        <w:rPr/>
      </w:pPr>
      <w:r>
        <w:rPr/>
        <w:t>- материал, который используется для проведения упражн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описание упражнения;</w:t>
      </w:r>
    </w:p>
    <w:p>
      <w:pPr>
        <w:pStyle w:val="Normal"/>
        <w:ind w:firstLine="709"/>
        <w:jc w:val="both"/>
        <w:rPr/>
      </w:pPr>
      <w:r>
        <w:rPr/>
        <w:t xml:space="preserve">- методические рекомендации.  </w:t>
      </w:r>
    </w:p>
    <w:p>
      <w:pPr>
        <w:pStyle w:val="Normal"/>
        <w:ind w:firstLine="709"/>
        <w:jc w:val="both"/>
        <w:rPr/>
      </w:pPr>
      <w:r>
        <w:rPr/>
        <w:t xml:space="preserve">Выделенные элементы являются обязательными. </w:t>
      </w:r>
    </w:p>
    <w:p>
      <w:pPr>
        <w:pStyle w:val="Normal"/>
        <w:ind w:firstLine="709"/>
        <w:jc w:val="both"/>
        <w:rPr/>
      </w:pPr>
      <w:r>
        <w:rPr/>
        <w:t>При подборе упражнения необходимо указать, какой литературой пользовалис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ценивание:</w:t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738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упражнения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3-4 упражнения, выделены не все обязательные элементы. Источник указан. ИЛИ Подобраны 2 упражнения, выделены все обязательные элементы. Литература указана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обраны 2 упражнения, выделены не все обязательные элементы. Источник не указан. ИЛИ Подобрано 1 упражнение, выделены все обязательные элементы. Источник указа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Подобрано 1 упражнение, выделены не все обязательные элементы. Источник не указ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6. Анатомия, физиология и гигиена кожи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73" w:leader="none"/>
        </w:tabs>
        <w:jc w:val="both"/>
        <w:rPr/>
      </w:pPr>
      <w:r>
        <w:rPr/>
        <w:t>Укажите функции кож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73" w:leader="none"/>
        </w:tabs>
        <w:jc w:val="both"/>
        <w:rPr/>
      </w:pPr>
      <w:r>
        <w:rPr/>
        <w:t>Какие производные кожи выделяю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73" w:leader="none"/>
        </w:tabs>
        <w:jc w:val="both"/>
        <w:rPr/>
      </w:pPr>
      <w:r>
        <w:rPr/>
        <w:t xml:space="preserve">Охарактеризуйте особенности кожи у детей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73" w:leader="none"/>
        </w:tabs>
        <w:jc w:val="both"/>
        <w:rPr/>
      </w:pPr>
      <w:r>
        <w:rPr/>
        <w:t>Выделите особенности функций желёз у детей.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/>
      </w:pPr>
      <w:r>
        <w:rPr>
          <w:b/>
          <w:bCs/>
          <w:iCs/>
        </w:rPr>
        <w:t>Оформление опорной схемы "Физиологический механизм закаливания"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>
          <w:i/>
        </w:rPr>
        <w:t xml:space="preserve">Задание: </w:t>
      </w:r>
      <w:r>
        <w:rPr/>
        <w:t xml:space="preserve">разработать и оформить опорную схему </w:t>
        <w:tab/>
      </w:r>
      <w:r>
        <w:rPr>
          <w:bCs/>
          <w:iCs/>
        </w:rPr>
        <w:t>"Физиологический механизм закаливания". Представить схему в тетради, отразив основные механизмы.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точно отмечены основные физиологические механизмы закаливания, материал представлен наглядно, кратко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отмечены основные физиологические механизмы закаливания, материал представлен наглядно, но не достаточно кратко (имеется лишняя информация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хеме точно отмечены основные физиологические механизмы закаливания, но материал представлен не наглядно, не кратко, требуется доработка ИЛИ имеются </w:t>
            </w:r>
            <w:r>
              <w:rPr>
                <w:u w:val="single"/>
              </w:rPr>
              <w:t>ошибки</w:t>
            </w:r>
            <w:r>
              <w:rPr/>
              <w:t xml:space="preserve"> в представленном материале, выполненном по всем правилам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хеме не точно отмечены основные физиологические механизмы закаливания, материал имеет фактические неточности.</w:t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center"/>
        <w:rPr>
          <w:b/>
          <w:b/>
        </w:rPr>
      </w:pPr>
      <w:r>
        <w:rPr>
          <w:b/>
        </w:rPr>
        <w:t>Разработка рекомендаций для родителей по гигиене кожи у детей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>
          <w:i/>
        </w:rPr>
        <w:t xml:space="preserve">Задание: </w:t>
      </w:r>
      <w:r>
        <w:rPr/>
        <w:t xml:space="preserve">разработать (подобрать) рекомендации для родителей по гигиене кожи у детей младенческого и раннего возраста. 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См. требования к заданиям по типу "Подбор рекомендаций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формулировать вопросы по теме "Возрастные особенности кожи у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го возраста"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Задание:</w:t>
      </w:r>
      <w:r>
        <w:rPr/>
        <w:t xml:space="preserve"> сформулируйте не менее 3-х вопросов по теме "Возрастные особенности кожи у детей дошкольного возраста"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точная, понятная, требует однозначного ответа. Фактические ошибки отсутствуют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достаточно точная, понятная, требует однозначного ответа. Фактические ошибки отсутствуют. ИЛИ Сформулированы 2 вопроса, формулировка точная, понятная, требует однозначного отве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формулированы 3 и более вопроса, формулировка не точная, требует однозначного ответа. Имеют место фактические ошибки. ИЛИ Сформулирован 1 точный вопрос. ИЛИ Сформулированы 2 вопроса, формулировка не точна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Сформулированы 2 вопроса, формулировка не точная, ответ не однозначный. ИЛИ смысл сформулированных вопросов не понятен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  <w:caps/>
        </w:rPr>
      </w:pPr>
      <w:r>
        <w:rPr>
          <w:caps/>
        </w:rPr>
        <w:t>Тема 2.2. Анатомия, физиология и гигиена опорно-двигательного аппарата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rPr/>
      </w:pPr>
      <w:r>
        <w:rPr/>
        <w:t>Какие функции выполняет опорно-двигательный аппарат человек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rPr/>
      </w:pPr>
      <w:r>
        <w:rPr/>
        <w:t>Какими тканями образована кость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rPr/>
      </w:pPr>
      <w:r>
        <w:rPr/>
        <w:t>В чём особенности строения костей у детей раннего возраста? Какими свойствами в связи с эти обладают кости детей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jc w:val="both"/>
        <w:rPr/>
      </w:pPr>
      <w:r>
        <w:rPr/>
        <w:t xml:space="preserve">Опишите основные "достижения" в формировании движений у ребёнка первого года жизни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rPr/>
      </w:pPr>
      <w:r>
        <w:rPr/>
        <w:t>От каких факторов зависит созревание опорно-двигательного аппарат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73" w:leader="none"/>
        </w:tabs>
        <w:jc w:val="both"/>
        <w:rPr/>
      </w:pPr>
      <w:r>
        <w:rPr/>
        <w:t>Почему с возрастом движения ребёнка становятся более точными и координированными?</w:t>
      </w:r>
    </w:p>
    <w:p>
      <w:pPr>
        <w:pStyle w:val="Normal"/>
        <w:tabs>
          <w:tab w:val="clear" w:pos="709"/>
          <w:tab w:val="left" w:pos="447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сообщения на тему (по выбору студента): "Понятие о физическом развитии", "Показатели физического развития детей дошкольного возраста", "Возрастно-половые особенности физического развития детей"</w:t>
      </w:r>
    </w:p>
    <w:p>
      <w:pPr>
        <w:pStyle w:val="Normal"/>
        <w:rPr/>
      </w:pPr>
      <w:r>
        <w:rPr/>
        <w:t>См. требования к подготовке сообщений.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Обоснование правил гигиены опорно-двигательного аппарата у детей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ние: </w:t>
      </w:r>
      <w:r>
        <w:rPr/>
        <w:t>задание выполняется в соответствие с таблицей из методического пособия Косарева И.В., Рябинцова Н.А. Методическое пособие "Анатомо-физиологические особенности систем органов дошкольников, их гигиена", Сокол,- 2009,- стр 10.</w:t>
      </w:r>
    </w:p>
    <w:p>
      <w:pPr>
        <w:pStyle w:val="Normal"/>
        <w:ind w:firstLine="708"/>
        <w:jc w:val="both"/>
        <w:rPr/>
      </w:pPr>
      <w:r>
        <w:rPr/>
        <w:t>Представленная в пособии таблица переносится в рабочую тетрадь и заполняется её правая часть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ценивание: </w:t>
      </w:r>
      <w:r>
        <w:rPr/>
        <w:t>при оценивании учитываются следующие критер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коничность, краткость от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анность, точность формулир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ёт возрастных особенностей нервной системы у детей.</w:t>
      </w:r>
    </w:p>
    <w:p>
      <w:pPr>
        <w:pStyle w:val="Normal"/>
        <w:tabs>
          <w:tab w:val="clear" w:pos="709"/>
          <w:tab w:val="left" w:pos="447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Подбор методик оценки осанки и плоскостопия у детей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>
          <w:i/>
        </w:rPr>
        <w:t>Задание:</w:t>
      </w:r>
      <w:r>
        <w:rPr/>
        <w:t xml:space="preserve"> пользуясь всеми доступными источниками, подобрать методику оценки осанки или плоскостопия у детей. При выполнении задания необходимо указать: </w:t>
      </w:r>
    </w:p>
    <w:p>
      <w:pPr>
        <w:pStyle w:val="Normal"/>
        <w:tabs>
          <w:tab w:val="clear" w:pos="709"/>
          <w:tab w:val="left" w:pos="4473" w:leader="none"/>
        </w:tabs>
        <w:ind w:left="709" w:firstLine="709"/>
        <w:jc w:val="both"/>
        <w:rPr/>
      </w:pPr>
      <w:r>
        <w:rPr/>
        <w:t>- источник информации, автора методики (если таковой имеется);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 xml:space="preserve">           </w:t>
      </w:r>
      <w:r>
        <w:rPr/>
        <w:t>- описание проведения методики;</w:t>
      </w:r>
    </w:p>
    <w:p>
      <w:pPr>
        <w:pStyle w:val="Normal"/>
        <w:tabs>
          <w:tab w:val="clear" w:pos="709"/>
          <w:tab w:val="left" w:pos="4473" w:leader="none"/>
        </w:tabs>
        <w:ind w:left="709" w:firstLine="709"/>
        <w:jc w:val="both"/>
        <w:rPr/>
      </w:pPr>
      <w:r>
        <w:rPr/>
        <w:t>- оценивание результатов;</w:t>
      </w:r>
    </w:p>
    <w:p>
      <w:pPr>
        <w:pStyle w:val="Normal"/>
        <w:tabs>
          <w:tab w:val="clear" w:pos="709"/>
          <w:tab w:val="left" w:pos="4473" w:leader="none"/>
        </w:tabs>
        <w:ind w:left="709" w:firstLine="709"/>
        <w:jc w:val="both"/>
        <w:rPr/>
      </w:pPr>
      <w:r>
        <w:rPr/>
        <w:t xml:space="preserve">- воздаст детей, для которых данная методика предназначена. 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выполнено в полном объёме, описание содержит все необходимые компоненты, представленная методика позволяет оценить состояние осанки или выявить плоскостопие у детей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, методика подобрана, но отсутствует указание источника информации (или автора методики), не указан возраст детей, для которых предназначена методика. Представленная методика позволяет оценить состояние осанки или выявить плоскостопие у детей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выполнено формально, имеется только описание проведения методики, все остальные компоненты не указа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ние не выполнено ИЛИ подобранная методика не соответствует заданию.  </w:t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3. Анатомия, физиология и гигиена пищеварительной системы и пищеварения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14"/>
        </w:numPr>
        <w:autoSpaceDE w:val="false"/>
        <w:ind w:left="720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Укажите особенности пищеварения младенца.</w:t>
      </w:r>
    </w:p>
    <w:p>
      <w:pPr>
        <w:pStyle w:val="Normal"/>
        <w:numPr>
          <w:ilvl w:val="0"/>
          <w:numId w:val="14"/>
        </w:numPr>
        <w:autoSpaceDE w:val="false"/>
        <w:ind w:left="720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Что происходит с пищей в желудке и чем желудок ребенка отличается от желудка взрослого?</w:t>
      </w:r>
    </w:p>
    <w:p>
      <w:pPr>
        <w:pStyle w:val="Normal"/>
        <w:numPr>
          <w:ilvl w:val="0"/>
          <w:numId w:val="14"/>
        </w:numPr>
        <w:autoSpaceDE w:val="false"/>
        <w:ind w:left="720" w:firstLine="709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Что происходит с пищей в кишечнике и чем кишечник ребенка отличается от кишечника взрослого?</w:t>
      </w:r>
    </w:p>
    <w:p>
      <w:pPr>
        <w:pStyle w:val="Normal"/>
        <w:tabs>
          <w:tab w:val="clear" w:pos="709"/>
          <w:tab w:val="left" w:pos="4473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Анализ суточного пищевого рациона в ДОУ по предложенному плану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center"/>
        <w:rPr/>
      </w:pPr>
      <w:r>
        <w:rPr/>
        <w:t>Задание</w:t>
      </w:r>
      <w:r>
        <w:rPr>
          <w:i/>
        </w:rPr>
        <w:t xml:space="preserve"> </w:t>
      </w:r>
      <w:r>
        <w:rPr/>
        <w:t>выполняется как подготовка к практическому занятию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>
          <w:i/>
        </w:rPr>
        <w:t xml:space="preserve">Задание: </w:t>
      </w:r>
      <w:r>
        <w:rPr/>
        <w:t xml:space="preserve">подготовить меню и меню-раскладку завтрака. В меню-раскладку входят названия блюд и количество продуктов, которые в них входят. Эти данные студент может взять на производственной практике в дошкольной организации. 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  <w:t>Далее необходимо рассчитать химический состав и калорийность завтрака, пользуясь таблицей "Химический состав и калорийность пищевых продуктов в пересчёте на 100г. съедобной части продукта" (СаНПиН – 2010). Затем необходимо внести данные в таблицу:</w:t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center"/>
        <w:rPr>
          <w:b/>
          <w:b/>
        </w:rPr>
      </w:pPr>
      <w:r>
        <w:rPr>
          <w:b/>
        </w:rPr>
        <w:t>Расчет химического состава и калорийности завтрака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241"/>
        <w:gridCol w:w="1700"/>
        <w:gridCol w:w="1699"/>
        <w:gridCol w:w="1707"/>
        <w:gridCol w:w="1789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Вес (г)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Усваиваемые веществ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Калорийность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бел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жир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углеводы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Пудинг рисовы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и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яйц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jc w:val="both"/>
              <w:rPr/>
            </w:pPr>
            <w:r>
              <w:rPr/>
              <w:t>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ind w:firstLine="709"/>
        <w:jc w:val="center"/>
        <w:rPr>
          <w:b/>
          <w:b/>
        </w:rPr>
      </w:pPr>
      <w:r>
        <w:rPr>
          <w:b/>
        </w:rPr>
        <w:t>Заполнить предложенную таблицу о роли витаминов в обмене веществ</w:t>
      </w:r>
    </w:p>
    <w:p>
      <w:pPr>
        <w:pStyle w:val="Normal"/>
        <w:ind w:firstLine="709"/>
        <w:rPr/>
      </w:pPr>
      <w:r>
        <w:rPr>
          <w:i/>
        </w:rPr>
        <w:t xml:space="preserve">Задание: </w:t>
      </w:r>
      <w:r>
        <w:rPr/>
        <w:t>заполните предложенную таблицу.</w:t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063"/>
        <w:gridCol w:w="1724"/>
        <w:gridCol w:w="2244"/>
        <w:gridCol w:w="2167"/>
      </w:tblGrid>
      <w:tr>
        <w:trPr>
          <w:trHeight w:val="44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итам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Роль в обме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еще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/>
              <w:t>Суточная нор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изна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авитамино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одукт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богатые витамином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А (ретинол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итамины группы 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 (аскорбиновая кислот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Витамины группы </w:t>
            </w:r>
            <w:r>
              <w:rPr>
                <w:rFonts w:eastAsia="TimesNewRomanPSMT;Arial Unicode MS"/>
                <w:lang w:val="en-US"/>
              </w:rPr>
              <w:t>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Липоевая кисло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</w:tbl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</w:r>
    </w:p>
    <w:p>
      <w:pPr>
        <w:pStyle w:val="Normal"/>
        <w:jc w:val="center"/>
        <w:rPr>
          <w:rFonts w:eastAsia="TimesNewRomanPSMT;Arial Unicode MS" w:cs="TimesNewRomanPSMT;Arial Unicode MS"/>
          <w:caps/>
          <w:sz w:val="28"/>
          <w:szCs w:val="28"/>
        </w:rPr>
      </w:pPr>
      <w:r>
        <w:rPr>
          <w:rFonts w:eastAsia="TimesNewRomanPSMT;Arial Unicode MS" w:cs="TimesNewRomanPSMT;Arial Unicode MS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4. Анатомия, физиология и гигиена сердечно-сосудистоЙ системы. Кровь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autoSpaceDE w:val="false"/>
        <w:rPr>
          <w:rFonts w:eastAsia="TimesNewRomanPSMT;Arial Unicode MS"/>
          <w:szCs w:val="28"/>
        </w:rPr>
      </w:pPr>
      <w:r>
        <w:rPr>
          <w:rFonts w:eastAsia="TimesNewRomanPSMT;Arial Unicode MS"/>
          <w:szCs w:val="28"/>
        </w:rPr>
        <w:t>1. Чем отличается кровь ребенка от крови взрослого по составу и свойствам?</w:t>
      </w:r>
    </w:p>
    <w:p>
      <w:pPr>
        <w:pStyle w:val="Normal"/>
        <w:autoSpaceDE w:val="false"/>
        <w:rPr>
          <w:rFonts w:eastAsia="TimesNewRomanPSMT;Arial Unicode MS"/>
          <w:szCs w:val="28"/>
        </w:rPr>
      </w:pPr>
      <w:r>
        <w:rPr>
          <w:rFonts w:eastAsia="TimesNewRomanPSMT;Arial Unicode MS"/>
          <w:szCs w:val="28"/>
        </w:rPr>
        <w:t>2. Как меняется сила и частота сокращений сердца при физической нагрузке?</w:t>
      </w:r>
    </w:p>
    <w:p>
      <w:pPr>
        <w:pStyle w:val="Normal"/>
        <w:autoSpaceDE w:val="false"/>
        <w:rPr>
          <w:rFonts w:eastAsia="TimesNewRomanPSMT;Arial Unicode MS"/>
          <w:szCs w:val="28"/>
        </w:rPr>
      </w:pPr>
      <w:r>
        <w:rPr>
          <w:rFonts w:eastAsia="TimesNewRomanPSMT;Arial Unicode MS"/>
          <w:szCs w:val="28"/>
        </w:rPr>
        <w:t>3. Чем отличается малый круг кровообращения от большого?</w:t>
      </w:r>
    </w:p>
    <w:p>
      <w:pPr>
        <w:pStyle w:val="Normal"/>
        <w:autoSpaceDE w:val="false"/>
        <w:rPr>
          <w:rFonts w:eastAsia="TimesNewRomanPSMT;Arial Unicode MS"/>
          <w:szCs w:val="28"/>
        </w:rPr>
      </w:pPr>
      <w:r>
        <w:rPr>
          <w:rFonts w:eastAsia="TimesNewRomanPSMT;Arial Unicode MS"/>
          <w:szCs w:val="28"/>
        </w:rPr>
        <w:t>4. Почему пульс у детей чаще, а артериальное давление ниже, чем у взрослых?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  <w:iCs/>
          <w:color w:val="000000"/>
          <w:sz w:val="32"/>
        </w:rPr>
      </w:pPr>
      <w:r>
        <w:rPr>
          <w:bCs/>
          <w:iCs/>
        </w:rPr>
        <w:t>5. Дайте определение "иммунитета",  укажите его виды и выделите возрастные особенности.</w:t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  <w:iCs/>
          <w:color w:val="000000"/>
          <w:sz w:val="32"/>
        </w:rPr>
      </w:pPr>
      <w:r>
        <w:rPr>
          <w:b/>
          <w:iCs/>
          <w:color w:val="000000"/>
          <w:sz w:val="32"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  <w:iCs/>
          <w:color w:val="000000"/>
        </w:rPr>
        <w:t>Подготовка сообщения по теме "Принципы профилактики нарушений работы сердца у детей дошкольного возраста"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Задание: </w:t>
      </w:r>
      <w:r>
        <w:rPr/>
        <w:t xml:space="preserve">опираясь на возрастные особенности развития сердечно-сосудистой системы, необходимо сообщение, в котором были бы раскрыты вопросы предупреждения нарушений работы сердца у детей дошкольного возраста. Допускается выполнение задания несколькими способами: </w:t>
      </w:r>
    </w:p>
    <w:p>
      <w:pPr>
        <w:pStyle w:val="Normal"/>
        <w:ind w:firstLine="709"/>
        <w:jc w:val="both"/>
        <w:rPr/>
      </w:pPr>
      <w:r>
        <w:rPr/>
        <w:t xml:space="preserve">- обозначение </w:t>
      </w:r>
      <w:r>
        <w:rPr>
          <w:b/>
        </w:rPr>
        <w:t>нескольких</w:t>
      </w:r>
      <w:r>
        <w:rPr/>
        <w:t xml:space="preserve"> общих принципов профилактики с кратким описанием;</w:t>
      </w:r>
    </w:p>
    <w:p>
      <w:pPr>
        <w:pStyle w:val="Normal"/>
        <w:ind w:firstLine="709"/>
        <w:jc w:val="both"/>
        <w:rPr/>
      </w:pPr>
      <w:r>
        <w:rPr/>
        <w:t xml:space="preserve">- выделение </w:t>
      </w:r>
      <w:r>
        <w:rPr>
          <w:b/>
        </w:rPr>
        <w:t>одного</w:t>
      </w:r>
      <w:r>
        <w:rPr/>
        <w:t xml:space="preserve"> (наиболее важного) принципа и его описание.</w:t>
      </w:r>
    </w:p>
    <w:p>
      <w:pPr>
        <w:pStyle w:val="Normal"/>
        <w:ind w:firstLine="709"/>
        <w:jc w:val="both"/>
        <w:rPr/>
      </w:pPr>
      <w:r>
        <w:rPr/>
        <w:t>См. общие требования к подготовке сооб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ение ситуационных производственных задач</w:t>
      </w:r>
    </w:p>
    <w:p>
      <w:pPr>
        <w:pStyle w:val="Normal"/>
        <w:numPr>
          <w:ilvl w:val="0"/>
          <w:numId w:val="5"/>
        </w:numPr>
        <w:rPr>
          <w:rFonts w:eastAsia="TimesNewRomanPSMT;Arial Unicode MS"/>
          <w:szCs w:val="28"/>
        </w:rPr>
      </w:pPr>
      <w:r>
        <w:rPr>
          <w:rFonts w:eastAsia="TimesNewRomanPSMT;Arial Unicode MS"/>
          <w:szCs w:val="28"/>
        </w:rPr>
        <w:t>Вес грудного ребенка 6 кг. Сколько крови в его организме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rFonts w:eastAsia="TimesNewRomanPSMT;Arial Unicode MS"/>
          <w:szCs w:val="28"/>
        </w:rPr>
        <w:t>Каков уровень кровопотери в процентах, если в результате травмы человек потерял 1,5 л крови? Вес человека 75 кг.</w:t>
      </w:r>
    </w:p>
    <w:p>
      <w:pPr>
        <w:pStyle w:val="Normal"/>
        <w:rPr>
          <w:rFonts w:eastAsia="TimesNewRomanPSMT;Arial Unicode MS"/>
          <w:sz w:val="22"/>
          <w:szCs w:val="28"/>
        </w:rPr>
      </w:pPr>
      <w:r>
        <w:rPr>
          <w:rFonts w:eastAsia="TimesNewRomanPSMT;Arial Unicode MS"/>
          <w:sz w:val="22"/>
          <w:szCs w:val="28"/>
        </w:rPr>
      </w:r>
    </w:p>
    <w:p>
      <w:pPr>
        <w:pStyle w:val="C19"/>
        <w:spacing w:before="0" w:after="0"/>
        <w:ind w:firstLine="709"/>
        <w:jc w:val="both"/>
        <w:rPr>
          <w:i/>
          <w:i/>
        </w:rPr>
      </w:pPr>
      <w:r>
        <w:rPr>
          <w:rStyle w:val="C8c18"/>
          <w:i/>
        </w:rPr>
        <w:t>Критерии оценивания решения ситуационной производственной задачи:</w:t>
      </w:r>
    </w:p>
    <w:p>
      <w:pPr>
        <w:pStyle w:val="C19c16c37"/>
        <w:spacing w:before="0" w:after="0"/>
        <w:ind w:firstLine="709"/>
        <w:jc w:val="both"/>
        <w:rPr/>
      </w:pPr>
      <w:r>
        <w:rPr>
          <w:rStyle w:val="C8"/>
        </w:rPr>
        <w:t xml:space="preserve">На </w:t>
      </w:r>
      <w:r>
        <w:rPr>
          <w:rStyle w:val="C8"/>
          <w:b/>
        </w:rPr>
        <w:t xml:space="preserve">«отлично» </w:t>
      </w:r>
      <w:r>
        <w:rPr>
          <w:rStyle w:val="C8"/>
        </w:rPr>
        <w:t xml:space="preserve">оценивается ответ, если студент  свободно, с глубоким знанием материала,  правильно, последовательно  и полно выберет тактику действий,  и ответит на дополнительные вопросы. </w:t>
      </w:r>
    </w:p>
    <w:p>
      <w:pPr>
        <w:pStyle w:val="C19c16c37"/>
        <w:spacing w:before="0" w:after="0"/>
        <w:ind w:firstLine="709"/>
        <w:jc w:val="both"/>
        <w:rPr/>
      </w:pPr>
      <w:r>
        <w:rPr>
          <w:rStyle w:val="C8"/>
        </w:rPr>
        <w:t xml:space="preserve">Оценка </w:t>
      </w:r>
      <w:r>
        <w:rPr>
          <w:rStyle w:val="C8"/>
          <w:b/>
        </w:rPr>
        <w:t>«хорошо»</w:t>
      </w:r>
      <w:r>
        <w:rPr>
          <w:rStyle w:val="C8"/>
        </w:rPr>
        <w:t xml:space="preserve"> выставляется, если студент достаточно убедительно,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.  </w:t>
      </w:r>
    </w:p>
    <w:p>
      <w:pPr>
        <w:pStyle w:val="C19c16c37"/>
        <w:spacing w:before="0" w:after="0"/>
        <w:ind w:firstLine="709"/>
        <w:jc w:val="both"/>
        <w:rPr/>
      </w:pPr>
      <w:r>
        <w:rPr>
          <w:rStyle w:val="C8"/>
        </w:rPr>
        <w:t xml:space="preserve">Оценка </w:t>
      </w:r>
      <w:r>
        <w:rPr>
          <w:rStyle w:val="C8"/>
          <w:b/>
        </w:rPr>
        <w:t xml:space="preserve">«удовлетворительно» </w:t>
      </w:r>
      <w:r>
        <w:rPr>
          <w:rStyle w:val="C8"/>
        </w:rPr>
        <w:t xml:space="preserve">выставляется, если студент  недостаточно уверенно, с существенными ошибками в теоретической подготовке и слабо освоенными умениями ответил на вопросы ситуационной задачи. Только с помощью наводящих вопросов преподавателя справился с вопросами разрешения производственной ситуации, не уверенно отвечал на дополнительно заданные вопросы. С затруднениями, он все же сможет при необходимости решить подобную ситуационную задачу на практике. </w:t>
      </w:r>
    </w:p>
    <w:p>
      <w:pPr>
        <w:pStyle w:val="C19c16c37"/>
        <w:spacing w:before="0" w:after="0"/>
        <w:ind w:firstLine="709"/>
        <w:jc w:val="both"/>
        <w:rPr/>
      </w:pPr>
      <w:r>
        <w:rPr>
          <w:rStyle w:val="C8"/>
        </w:rPr>
        <w:t xml:space="preserve">Оценка </w:t>
      </w:r>
      <w:r>
        <w:rPr>
          <w:rStyle w:val="C8"/>
          <w:b/>
        </w:rPr>
        <w:t>«неудовлетворительно»</w:t>
      </w:r>
      <w:r>
        <w:rPr>
          <w:rStyle w:val="C8"/>
        </w:rPr>
        <w:t xml:space="preserve"> выставляется, если студент только имеет очень слабое представление о предмете и недостаточно, или вообще не освоил умения по разрешению производственной ситуации. Допустил существенные ошибки в ответе на большинство вопросов ситуационной задачи, неверно отвечал на дополнительно заданные ему вопросы, не может справиться с решением подобной ситуационной задачи на практи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7. Анатомия, физиология и гигиена мочевыделительной системы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73" w:leader="none"/>
        </w:tabs>
        <w:rPr/>
      </w:pPr>
      <w:r>
        <w:rPr/>
        <w:t>Назовите функции мочевыделительной систем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73" w:leader="none"/>
        </w:tabs>
        <w:rPr/>
      </w:pPr>
      <w:r>
        <w:rPr/>
        <w:t>Перечислите и покажите на таблице мочевые орга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73" w:leader="none"/>
        </w:tabs>
        <w:rPr/>
      </w:pPr>
      <w:r>
        <w:rPr/>
        <w:t>С какого возраста начинает формироваться произвольная задержка мочеиспускания? К какому возрасту завершается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73" w:leader="none"/>
        </w:tabs>
        <w:rPr/>
      </w:pPr>
      <w:r>
        <w:rPr/>
        <w:t>Обоснуйте правила гигиены мочевыделительной системы у детей.</w:t>
      </w:r>
    </w:p>
    <w:p>
      <w:pPr>
        <w:pStyle w:val="Normal"/>
        <w:tabs>
          <w:tab w:val="clear" w:pos="709"/>
          <w:tab w:val="left" w:pos="447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Подготовка сообщения на тему "Причины заболеваний мочевыделительной системы у детей"</w:t>
      </w:r>
    </w:p>
    <w:p>
      <w:pPr>
        <w:pStyle w:val="Normal"/>
        <w:ind w:firstLine="709"/>
        <w:jc w:val="both"/>
        <w:rPr/>
      </w:pPr>
      <w:r>
        <w:rPr/>
        <w:t>См. общие требования к подготовке сообщений.</w:t>
      </w:r>
    </w:p>
    <w:p>
      <w:pPr>
        <w:pStyle w:val="Normal"/>
        <w:tabs>
          <w:tab w:val="clear" w:pos="709"/>
          <w:tab w:val="left" w:pos="44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473" w:leader="none"/>
        </w:tabs>
        <w:jc w:val="center"/>
        <w:rPr>
          <w:caps/>
        </w:rPr>
      </w:pPr>
      <w:r>
        <w:rPr>
          <w:caps/>
        </w:rPr>
        <w:t>Тема 2.9. Анатомия, физиология сенсорных систем. Гигиена органов чувств.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>Обозначьте значение анализаторов в жизни человек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 xml:space="preserve">Дайте определение анализатор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>Какие виды анализаторов выделяют по выполняемым функциям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>Изобразите строение анализатора, назовите его основные ча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>Приведите примеры свойств анализатор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473" w:leader="none"/>
        </w:tabs>
        <w:rPr/>
      </w:pPr>
      <w:r>
        <w:rPr/>
        <w:t xml:space="preserve"> </w:t>
      </w:r>
      <w:r>
        <w:rPr/>
        <w:t>Расскажите о строении зрительного (слухового) анализатора.</w:t>
      </w:r>
    </w:p>
    <w:p>
      <w:pPr>
        <w:pStyle w:val="Normal"/>
        <w:tabs>
          <w:tab w:val="clear" w:pos="709"/>
          <w:tab w:val="left" w:pos="4473" w:leader="none"/>
        </w:tabs>
        <w:ind w:left="360" w:hanging="0"/>
        <w:rPr/>
      </w:pPr>
      <w:r>
        <w:rPr/>
        <w:t xml:space="preserve"> </w:t>
      </w:r>
    </w:p>
    <w:p>
      <w:pPr>
        <w:pStyle w:val="Default"/>
        <w:jc w:val="center"/>
        <w:rPr>
          <w:b/>
          <w:b/>
          <w:szCs w:val="28"/>
        </w:rPr>
      </w:pPr>
      <w:r>
        <w:rPr>
          <w:b/>
          <w:szCs w:val="28"/>
        </w:rPr>
        <w:t>Зарисовать в тетради строение органа зрения, слуха</w:t>
      </w:r>
    </w:p>
    <w:p>
      <w:pPr>
        <w:pStyle w:val="Default"/>
        <w:jc w:val="both"/>
        <w:rPr/>
      </w:pPr>
      <w:r>
        <w:rPr>
          <w:szCs w:val="28"/>
        </w:rPr>
        <w:tab/>
      </w:r>
      <w:r>
        <w:rPr>
          <w:i/>
          <w:szCs w:val="28"/>
        </w:rPr>
        <w:t>Задание:</w:t>
      </w:r>
      <w:r>
        <w:rPr>
          <w:szCs w:val="28"/>
        </w:rPr>
        <w:t xml:space="preserve"> пользуясь любыми доступными источниками информации, зарисовать в тетради строение органа зрения и слуха, подписать их основные части. Рисунок необходимо выполнить аккуратно, простым карандашом или ручкой, размер примерно 5х5 см. Все надписи выполнить разборчиво (рекомендуется части органа чувств подписать цифрами, а затем расшифровать)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ab/>
      </w:r>
      <w:r>
        <w:rPr/>
        <w:t xml:space="preserve">Оценивание: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38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исунки выполнены точно, все основные элементы анализаторов подписаны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исунки выполнены точно, но не все основные элементы анализаторов подписаны ИЛИ рисунки выполнены, надписи сделаны правильно, но рисунок выполнен слишком мелко, основные детали анализатора не видны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исунки выполнены не точно, не достаточно аккуратно, основные элементы анализатора подписаны ИЛИ рисунки выполнены, но не соблюдаются правила их оформления (мелкий размер, неразборчивые надписи, отсутствие некоторых элементов) ИЛИ выполнен 1 рисунок, на котором всё точно в соответствии с требованиями отмечено и подписано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ние не выполнено ИЛИ выполнен один рисунок, но не соблюдаются правила их оформления (мелкий размер, неразборчивые надписи, отсутствие некоторых элементов).</w:t>
            </w:r>
          </w:p>
        </w:tc>
      </w:tr>
    </w:tbl>
    <w:p>
      <w:pPr>
        <w:pStyle w:val="Normal"/>
        <w:tabs>
          <w:tab w:val="clear" w:pos="709"/>
          <w:tab w:val="left" w:pos="4473" w:leader="none"/>
        </w:tabs>
        <w:jc w:val="center"/>
        <w:rPr>
          <w:b/>
          <w:b/>
        </w:rPr>
      </w:pPr>
      <w:r>
        <w:rPr>
          <w:b/>
        </w:rPr>
        <w:t>Обоснование основных положений гигиены зрения и слуха у детей дошкольного возраста (по выбору студента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дание:</w:t>
      </w:r>
      <w:r>
        <w:rPr/>
        <w:t xml:space="preserve"> пользуясь учебным пособием "..... анализаторов (сенсорных систем)", обосновать положения гигиены зрения (стр. ...) и слуха (стр. ..) у детей дошкольного возраста.  Рекомендуется выбрать по 1 положению из каждой предложенн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caps/>
        </w:rPr>
      </w:pPr>
      <w:r>
        <w:rPr>
          <w:b/>
          <w:caps/>
        </w:rPr>
        <w:t>Раздел 3. Нейрофизиологические основы поведения человека</w:t>
      </w:r>
    </w:p>
    <w:p>
      <w:pPr>
        <w:pStyle w:val="Normal"/>
        <w:jc w:val="center"/>
        <w:rPr>
          <w:caps/>
        </w:rPr>
      </w:pPr>
      <w:r>
        <w:rPr>
          <w:caps/>
        </w:rPr>
        <w:t>Тема 3.1. Влияние процессов физиологического созревания и развития ребенка на его физическую и психическую работоспособность и поведение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73" w:leader="none"/>
        </w:tabs>
        <w:jc w:val="both"/>
        <w:rPr/>
      </w:pPr>
      <w:r>
        <w:rPr/>
        <w:t>Охарактеризуйте речь как условный рефлекс, как вторую сигнальную систему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73" w:leader="none"/>
        </w:tabs>
        <w:jc w:val="both"/>
        <w:rPr/>
      </w:pPr>
      <w:r>
        <w:rPr/>
        <w:t>Перечислите условия нормального развития реч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73" w:leader="none"/>
        </w:tabs>
        <w:jc w:val="both"/>
        <w:rPr/>
      </w:pPr>
      <w:r>
        <w:rPr/>
        <w:t>Дайте определение памят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73" w:leader="none"/>
        </w:tabs>
        <w:jc w:val="both"/>
        <w:rPr/>
      </w:pPr>
      <w:r>
        <w:rPr/>
        <w:t xml:space="preserve"> </w:t>
      </w:r>
      <w:r>
        <w:rPr/>
        <w:t>Прочему в пожилом возрасте снижается способность к запоминанию нового материал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73" w:leader="none"/>
        </w:tabs>
        <w:jc w:val="both"/>
        <w:rPr/>
      </w:pPr>
      <w:r>
        <w:rPr/>
        <w:t xml:space="preserve">Охарактеризуйте особенности проявления у детей дошкольного возраста различных типов ВНД. Приведите примеры проявления типа ВНД детей в разных видах деятельности. 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сообщения для родителей по теме "Условия нормального развития речи детей"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адание: </w:t>
      </w:r>
      <w:r>
        <w:rPr/>
        <w:t xml:space="preserve">Допускается выполнение задания несколькими способами: </w:t>
      </w:r>
    </w:p>
    <w:p>
      <w:pPr>
        <w:pStyle w:val="Normal"/>
        <w:ind w:firstLine="709"/>
        <w:jc w:val="both"/>
        <w:rPr/>
      </w:pPr>
      <w:r>
        <w:rPr/>
        <w:t xml:space="preserve">- выделение </w:t>
      </w:r>
      <w:r>
        <w:rPr>
          <w:b/>
        </w:rPr>
        <w:t>нескольких</w:t>
      </w:r>
      <w:r>
        <w:rPr/>
        <w:t xml:space="preserve"> условий нормального развития речи детей с кратким описанием;</w:t>
      </w:r>
    </w:p>
    <w:p>
      <w:pPr>
        <w:pStyle w:val="Normal"/>
        <w:ind w:firstLine="709"/>
        <w:jc w:val="both"/>
        <w:rPr/>
      </w:pPr>
      <w:r>
        <w:rPr/>
        <w:t xml:space="preserve">- выделение </w:t>
      </w:r>
      <w:r>
        <w:rPr>
          <w:b/>
        </w:rPr>
        <w:t>одного</w:t>
      </w:r>
      <w:r>
        <w:rPr/>
        <w:t xml:space="preserve"> (наиболее важного) условия нормального развития речи детей и его более подробное описа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м. общие требования к подготовке сооб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бор примеров проявления торможения различных видов у детей дошкольного возраста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дание:</w:t>
      </w:r>
      <w:r>
        <w:rPr/>
        <w:t xml:space="preserve"> изучив тему "Торможение в неровной системе", подобрать примеры проявления торможения различных видов у детей (</w:t>
      </w:r>
      <w:r>
        <w:rPr>
          <w:i/>
        </w:rPr>
        <w:t>всего 6 примеров</w:t>
      </w:r>
      <w:r>
        <w:rPr/>
        <w:t>)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Безусловное: внешнее гаснущий тормоз, внешнее постоянный тормоз, запредельное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Условное: угасательное, запаздывательное, дифференцировочное.</w:t>
      </w:r>
    </w:p>
    <w:p>
      <w:pPr>
        <w:pStyle w:val="Normal"/>
        <w:ind w:firstLine="709"/>
        <w:jc w:val="both"/>
        <w:rPr/>
      </w:pPr>
      <w:r>
        <w:rPr/>
        <w:t xml:space="preserve">Оценивание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се 6 примеров подобраны верно И имеются незначительные неточности в описании 2-3 видов торможения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-4 примера подобраны верно И имеются незначительные неточности в описании 2-3 видов торможения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примера подобраны верно И имеются незначительные неточности в описании 2-3 видов торможения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ее 3 примеров подобраны верно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бор рекомендаций для родителей и педаго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учшению запоминания материала детьми</w:t>
      </w:r>
    </w:p>
    <w:p>
      <w:pPr>
        <w:pStyle w:val="Normal"/>
        <w:ind w:firstLine="709"/>
        <w:jc w:val="both"/>
        <w:rPr/>
      </w:pPr>
      <w:r>
        <w:rPr/>
        <w:t>Адресованность: родители детей дошкольного возраста.</w:t>
      </w:r>
    </w:p>
    <w:p>
      <w:pPr>
        <w:pStyle w:val="Normal"/>
        <w:jc w:val="both"/>
        <w:rPr/>
      </w:pPr>
      <w:r>
        <w:rPr/>
        <w:tab/>
        <w:t xml:space="preserve">Форма представления: выступление на родительском собрании ИЛИ материал для родительского уголка.   </w:t>
      </w:r>
    </w:p>
    <w:p>
      <w:pPr>
        <w:pStyle w:val="Normal"/>
        <w:tabs>
          <w:tab w:val="clear" w:pos="709"/>
          <w:tab w:val="left" w:pos="1040" w:leader="none"/>
        </w:tabs>
        <w:rPr/>
      </w:pPr>
      <w:r>
        <w:rPr/>
        <w:tab/>
        <w:t>См. требования к заданиям по типу "Подбор рекомендаций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сообщения на тему "Тактика поведения педагога по отношению к детям с разными типологическими особенностями ВНД"</w:t>
      </w:r>
    </w:p>
    <w:p>
      <w:pPr>
        <w:pStyle w:val="Normal"/>
        <w:tabs>
          <w:tab w:val="clear" w:pos="709"/>
          <w:tab w:val="left" w:pos="4240" w:leader="none"/>
        </w:tabs>
        <w:ind w:firstLine="709"/>
        <w:jc w:val="both"/>
        <w:rPr/>
      </w:pPr>
      <w:r>
        <w:rPr>
          <w:i/>
        </w:rPr>
        <w:t>Задание:</w:t>
      </w:r>
      <w:r>
        <w:rPr/>
        <w:t xml:space="preserve"> изучив тему "Особенности типов ВНД у дошкольников", подготовить сообщение, в котором отразить особенности поведения педагога по отношению к детям с разными типологическими особенностями ВНД.</w:t>
      </w:r>
    </w:p>
    <w:p>
      <w:pPr>
        <w:pStyle w:val="Normal"/>
        <w:tabs>
          <w:tab w:val="clear" w:pos="709"/>
          <w:tab w:val="left" w:pos="4240" w:leader="none"/>
        </w:tabs>
        <w:ind w:firstLine="709"/>
        <w:jc w:val="both"/>
        <w:rPr/>
      </w:pPr>
      <w:r>
        <w:rPr>
          <w:i/>
        </w:rPr>
        <w:t>Адресованность:</w:t>
      </w:r>
      <w:r>
        <w:rPr/>
        <w:t xml:space="preserve"> воспитатели дошкольных организаций </w:t>
      </w:r>
    </w:p>
    <w:p>
      <w:pPr>
        <w:pStyle w:val="Normal"/>
        <w:tabs>
          <w:tab w:val="clear" w:pos="709"/>
          <w:tab w:val="left" w:pos="4240" w:leader="none"/>
        </w:tabs>
        <w:ind w:firstLine="709"/>
        <w:jc w:val="both"/>
        <w:rPr/>
      </w:pPr>
      <w:r>
        <w:rPr/>
        <w:t>См. общие требования к подготовке сообще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здел 4. Биологические ритмы. Гигиена учебно-воспитательного процесса.</w:t>
      </w:r>
    </w:p>
    <w:p>
      <w:pPr>
        <w:pStyle w:val="Normal"/>
        <w:jc w:val="center"/>
        <w:rPr>
          <w:caps/>
        </w:rPr>
      </w:pPr>
      <w:r>
        <w:rPr>
          <w:caps/>
        </w:rPr>
        <w:t>Тема 4.1. Возрастной режим, его значение в развитии ребёнка.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>Дайте определение понятию «режим дня»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>Удовлетворение каких потребностей регламентирует режим дня?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>Почему режим дня называют возрастным, обоснуйте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>Как связаны режим дня и динамический стереотип?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>Выделите правила назначения режима дня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rPr/>
      </w:pPr>
      <w:r>
        <w:rPr/>
        <w:t xml:space="preserve">Где педагог  может найти примерный режим дня для каждой возрастной группы детей?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Подготовка презентации по теме ''Совы'' и ''жаворонки'', особенности их обучения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Задание:</w:t>
      </w:r>
      <w:r>
        <w:rPr/>
        <w:t xml:space="preserve"> разработать презентацию на предложенную тему, в которой отразить особенности организации образовательной деятельности с детьми в ДОУ и дома в зависимости от динамики их активности в течении дня («совы» и «жаворонки»).</w:t>
      </w:r>
    </w:p>
    <w:p>
      <w:pPr>
        <w:pStyle w:val="Normal"/>
        <w:tabs>
          <w:tab w:val="clear" w:pos="709"/>
          <w:tab w:val="left" w:pos="4240" w:leader="none"/>
        </w:tabs>
        <w:ind w:firstLine="709"/>
        <w:jc w:val="both"/>
        <w:rPr/>
      </w:pPr>
      <w:r>
        <w:rPr>
          <w:i/>
        </w:rPr>
        <w:t>Адресованность:</w:t>
      </w:r>
      <w:r>
        <w:rPr/>
        <w:t xml:space="preserve"> воспитатели дошкольных организаций, родители детей дошкольного возраста.</w:t>
      </w:r>
    </w:p>
    <w:p>
      <w:pPr>
        <w:pStyle w:val="Normal"/>
        <w:tabs>
          <w:tab w:val="clear" w:pos="709"/>
          <w:tab w:val="left" w:pos="4240" w:leader="none"/>
        </w:tabs>
        <w:ind w:firstLine="709"/>
        <w:jc w:val="both"/>
        <w:rPr/>
      </w:pPr>
      <w:r>
        <w:rPr/>
        <w:t xml:space="preserve"> </w:t>
      </w:r>
      <w:r>
        <w:rPr/>
        <w:t>См. общие требования к подготовке презентаций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Тема 4.2. </w:t>
      </w:r>
      <w:r>
        <w:rPr>
          <w:bCs/>
          <w:caps/>
        </w:rPr>
        <w:t>Основы гигиены детей и профилактики заболеваний</w:t>
      </w:r>
    </w:p>
    <w:p>
      <w:pPr>
        <w:pStyle w:val="Normal"/>
        <w:tabs>
          <w:tab w:val="clear" w:pos="709"/>
          <w:tab w:val="left" w:pos="4473" w:leader="none"/>
        </w:tabs>
        <w:jc w:val="both"/>
        <w:rPr>
          <w:b/>
          <w:b/>
        </w:rPr>
      </w:pPr>
      <w:r>
        <w:rPr>
          <w:b/>
        </w:rPr>
        <w:t>Вопросы для повтор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каком документе прописаны требования к организации деятельности ДОО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территории и зданию ДО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помещениям ДОО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тепловому режиму в ДО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воздушному режиму в ДО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световому режиму в ДО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к водному режиму в ДО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шите основные требования СанПиН-2013 (с изменениями и дополнениями) требования к игрушкам и пособиям, проведению непосредственно образовательной деятельности, прогулок в ДОУ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ограмма повторения к экзамену (устному) по учебной дисциплин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зрастная анатомия, физиология и гигие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мет, задачи и методы возрастной анатомии, физиологии и гигиен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ровни организации орг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обенности строения и функций тканей: эпителиальной, соединительной, мышечной, нервно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нтогенез, его фазы.</w:t>
      </w:r>
      <w:r>
        <w:rPr>
          <w:b/>
        </w:rPr>
        <w:t xml:space="preserve"> </w:t>
      </w:r>
      <w:r>
        <w:rPr/>
        <w:t>Факторы, определяющие физическое и психическое развитие ребен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ие закономерности роста и развития ребен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озрастная периодизация. Критические этапы роста и развит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флекторный принцип нервной регуля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нервной системы. Возрастные особенности строения и функции отделов нервной системы у детей дошкольного возраста. Гигиена нервной систе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 и виды нарушений функций нервной системы у детей, профилактика утомления и переутомления у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опорно-двигательного аппарата человека. Возрастные анатомо-физиологические особенности опорно-двигательного аппарата, значение в физическом и психическом развитии ребен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анка и здоровье, факторы, формирующие правильную осанку, их организация в ДО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пищеварительной системы человека. Возрастные анатомо-физиологические особенности органов пищеварения дошкольни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сердечно-сосудистой системы человека. Возрастные особенности строения и функций сердечно-сосудистой системы у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ммунитет: виды, механизмы. Формы проявления иммунных реакций у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роение и функции дыхательной системы человека. Возрастные особенности строения и функций органов дыхания у дошкольни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совой аппарат, возрастные особенности строения и функций. Речевое дыха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правильного дыхания у детей. Гигиена органов дыхания и речи, профилактика их заболев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кожи. Возрастные особенности строения и функций кожи у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а кожи, правила проведения утреннего и вечернего туалета кожи у детей разных возрастных групп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мочевыделительной системы человека. Возрастные особенности строения и функций мочевыделительной системы у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а мочевыделительной системы у детей, профилактика заболев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лассификация желёз, особенности строения, функц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е и функции эндокринной системы человека. Возрастные особенности желёз внутренней секреции у детей. Профилактика нарушений функций желёз внутренней секре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уктура, классификация и роль анализаторов в познании окружающего мира и поддержания гомеостазиса орг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растные особенности строения и функций основных анализаторов: зрительного, слухового, кожного, вестибулярного у дошкольников, их гигие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положения гигиены зрения и слуха у детей дошкольного возра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шая нервная деятельность человека и ее особен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рактеристика безусловных и условных рефлексов. Классификация, механизмы и условия формирования условных рефлекс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чь как условный рефлекс, развитие речи в онтогенез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рможение условное и безусловное, биологическое значение. Виды условного торможения, развитие в онтогенез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йрофизиологические основы памяти, классификация, механизмы, биологическое знач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ипы высшей нервной деятельности дошкольников по системе А.В.Красногорского, проявления в поведенческих реакциях. Соотношение типа ВНД и темперамен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намический стереотип как совокупность условных рефлексов и поведенческих реакц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ологические ритмы человека, их особенности у детей дошкольного возра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растной режим, физиологические основы, принципы, значение. Роль в формировании динамического стереотип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ические требования к зданию и помещениям ДО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ические требования к воздушному, тепловому, световому и водному режиму в ДО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ические требования к игрушкам и пособиям, проведению непосредственно образовательной деятельности, прогулок в ДОУ.</w:t>
      </w:r>
    </w:p>
    <w:p>
      <w:pPr>
        <w:pStyle w:val="Normal"/>
        <w:tabs>
          <w:tab w:val="clear" w:pos="709"/>
          <w:tab w:val="left" w:pos="1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к экзамену по учебной дисциплин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1. У новорожденного ребёнка насморк. К чему может привести данная ситуация? Почему такое возможно? Что следует предпринять маме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У ребёнка в возрасте 2 месяцев насморк, мама беспокоиться, что у ребёнка разовьётся гайморит или фронтит. Педиатр успокаивает маму, утверждая, что ни гайморита, ни фронтита у её ребёнка быть не может. Объясните, почему врач так уверен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 У ребёнка в возрасте 4 месяцев частые отиты (воспаления среднего уха), ЛОР-врач посоветовала маме своевременно лечить насморк. Права ли врач? Объясните ситуа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Детям раннего возраста (1-3 года) не рекомендуется покупать одежду с узким воротом, а также туго завязывать шарф, шапку. Почему узкий ворот, тугие завязки вызывают у ребёнка дискомфорт? Посоветуйте маме, какой должна быть одежда для детей эт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 В группах детей раннего (1-3 года) и младшего дошкольного возраста (3-4 года) рекомендуется достаточно часто проводить влажную уборку, не рекомендуется иметь в группе пыленакопляющие игрушки. С какими особенностями дыхательной системы это связано? Что можно рекомендовать дополнительно в группах детского сада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 Ребёнок 5 лет постоянно дышит ртом, мама ребёнка не видит в этом ничего особенного. Права ли мама? Предположите, из-за чего возможно нарушение носового дыхания у ребёнка? Что можно посоветовать мам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 У ребёнка дошкольного возраста (6 лет) при беге возникает учащённое дыхание, он "хватает воздух ртом", губы синеют. Врач объяснил родителям, что одной из причин этих особенностей является неправильная форма грудной клетки  и искривление позвоночника. Как нарушения дыхания связаны с нарушениями опорно-двигательного аппарат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Мама ребёнка 4 лет переживает из-за того, что при чтении  стихов её ребёнок  делает глубокий вдох не в конце фразы, а в середине или даже в середине слова, в некоторых случаях даже говорит на вдохе, из-за чего стихотворение получается "рваное".  Что можно посоветовать маме?</w:t>
      </w:r>
    </w:p>
    <w:p>
      <w:pPr>
        <w:pStyle w:val="Normal"/>
        <w:ind w:firstLine="709"/>
        <w:jc w:val="both"/>
        <w:rPr/>
      </w:pPr>
      <w:r>
        <w:rPr/>
        <w:t>9. С чем связан интенсивный рост лёгких у детей после рождения: за первый год жизни лёгкие увеличиваются в 2 раза. Быстро увеличивается жизненная ёмкость легких (за первый год в 4 раза).  На втором году жизни интенсивность роста лёгких значительно мен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Достаточно часто на детских игрушках можно учитель надпись: "Для детей после 3-х лет. Содержит мелкие детали!" От чего предостерегает родителей эта надпись? К каким проблемам может привести несерьёзное отношение родителей к подобной информации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1. Одежда для новорожденных детей и детей младенческого возраста подбирается особенно тщательно: на ней не должно быть грубых швов, застёжек, кружев и т.д. Объясните, прочему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 Во время мытья кожа младенца быстро краснеет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3. Почему дети в возрасте до 3-4 недель не потею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4. Назовите факторы, от которых зависит созревание кожи у детей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5. О каком виде торможения идёт речь:  Ребёнок 2-х лет с родителями живёт в квартиру с печкой. На лето ребёнка отвезли к бабушке в благоустроенную квартиру. Когда ребёнок приехал домой, он без опаски  приложил руку к горячей п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Перечень рекомендованных учебных изданий, Интернет-ресурсов, дополнительной литературы.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Возрастная анатомия и физиология : учеб. пособие / Н.Ф. Лысова, Р.И. Айзман. — М. : ИНФРА-М, 2017. — 35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Анатомия и физиология гомеостаза: Учебное пособие / Ю.Н. Самко. - М.: НИЦ ИНФРА-М, 2016. - 94 с.</w:t>
      </w:r>
    </w:p>
    <w:p>
      <w:pPr>
        <w:pStyle w:val="3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пин М.Р., Брыксина З.Г. Анатомия человека. – М.: Академия, 2013. – 304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мирнов, В.М. Нейрофизиология и высшая нервная деятельность детей и подростков. Учеб. пособие для студентов деф. фак. высш. пед. учеб. заведений. - М.: Аса</w:t>
      </w:r>
      <w:r>
        <w:rPr>
          <w:lang w:val="en-US"/>
        </w:rPr>
        <w:t>d</w:t>
      </w:r>
      <w:r>
        <w:rPr/>
        <w:t>е</w:t>
      </w:r>
      <w:r>
        <w:rPr>
          <w:lang w:val="en-US"/>
        </w:rPr>
        <w:t>mi</w:t>
      </w:r>
      <w:r>
        <w:rPr/>
        <w:t>а, -2009 – 400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Анатомия и возрастная физиология: Учебник / Тюрикова Г.Н., Тюрикова Ю.Б. - М.: НИЦ ИНФРА-М, 2016. - 178 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Возрастная психология: Учебное пособие / Б.Р. Мандель. - М.:  НИЦ Инфра-М, 2012. - 352 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Анатомия позвоночного столба и грудной клетки [Электронный ресурс] : учебное пособие / сост. В.М. Шпыгова. – Ставрополь: АГРУС, 2013. - 44 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Анатомия человека : учеб. пособие / И.М. Прищепа. — Минск : Новое знание ; М. : ИНФРА-М, 2017. — 459 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Физиология человека: Учебное пособие / Р.И. Айзман, Н.П. Абаскалова, Н.С. Шуленина. - 2-e изд., доп. и перераб. - М.: НИЦ ИНФРА-М, 2015. - 432 с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Физиология: Учебное пособие / Ю.Н. Самко. - М.: НИЦ ИНФРА-М, 2014. - 144 с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материалы:</w:t>
      </w:r>
    </w:p>
    <w:p>
      <w:pPr>
        <w:pStyle w:val="Normal"/>
        <w:jc w:val="both"/>
        <w:rPr/>
      </w:pPr>
      <w:r>
        <w:rPr/>
        <w:t>Косарева И.В., Рябинцова Н.А. "Возрастные особенности систем органов дошкольников, их гигиена".</w:t>
      </w:r>
    </w:p>
    <w:p>
      <w:pPr>
        <w:pStyle w:val="Normal"/>
        <w:jc w:val="both"/>
        <w:rPr/>
      </w:pPr>
      <w:r>
        <w:rPr/>
        <w:t>Косарева И.В., Рябинцова Н.А. "Возрастные анатомо-физиологические особенности сенсорных (анализаторных) систем дошкольников, их гигиена"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83" w:right="731" w:gutter="0" w:header="0" w:top="1134" w:footer="0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8c18">
    <w:name w:val="c8 c1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16c37">
    <w:name w:val="c19 c16 c37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5:00Z</dcterms:created>
  <dc:creator>User</dc:creator>
  <dc:description/>
  <cp:keywords/>
  <dc:language>en-US</dc:language>
  <cp:lastModifiedBy>1</cp:lastModifiedBy>
  <cp:lastPrinted>2018-03-12T12:38:00Z</cp:lastPrinted>
  <dcterms:modified xsi:type="dcterms:W3CDTF">2018-03-12T16:21:00Z</dcterms:modified>
  <cp:revision>3</cp:revision>
  <dc:subject/>
  <dc:title>Бюджетное образовательное учреждение</dc:title>
</cp:coreProperties>
</file>